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Here is Mike’s discriminator1 case in WT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ing to keep it as simple as possible but here is the tree for the easiest modeling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270760</wp:posOffset>
                </wp:positionV>
                <wp:extent cx="22860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78.8pt;width:17.95pt;height:17.95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385060</wp:posOffset>
                </wp:positionV>
                <wp:extent cx="228600" cy="2286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87.8pt;width:17.95pt;height:17.95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43300" cy="4255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two ‘identifiers are circled in </w:t>
      </w:r>
      <w:r>
        <w:rPr>
          <w:color w:val="FF0000"/>
        </w:rPr>
        <w:t>R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ith good data – this is what the trace looks like: (notes are in </w:t>
      </w:r>
      <w:r>
        <w:rPr>
          <w:color w:val="FF0000"/>
        </w:rPr>
        <w:t>RED</w:t>
      </w:r>
      <w:r>
        <w:rPr/>
        <w:t xml:space="preserve"> as we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(a 10)(q 20)</w:t>
      </w:r>
    </w:p>
    <w:p>
      <w:pPr>
        <w:pStyle w:val="Normal"/>
        <w:rPr/>
      </w:pPr>
      <w:r>
        <w:rPr/>
        <w:t>X5(b 62 JQ6)(b 47 H)</w:t>
      </w:r>
    </w:p>
    <w:p>
      <w:pPr>
        <w:pStyle w:val="Normal"/>
        <w:rPr/>
      </w:pPr>
      <w:r>
        <w:rPr/>
        <w:t>#################</w:t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0, len 2, comp 1 of 2, #1, DI 00000001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0 ('C1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6' (PrefixCod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3, len 1, comp 1 of 2, #1, DI 00000002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3 ('a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8' (label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3, len 1, comp 1 of 2, #1, DI 00000003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ype X'0007' </w:t>
      </w:r>
      <w:r>
        <w:rPr>
          <w:color w:val="FF0000"/>
        </w:rPr>
        <w:t>(a SAF) is known to exist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5, len 2, comp 2 of 2, #1, DI 00000003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5 ('10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9' (valu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3, len 4, comp 2 of 2, #1, DI 00000004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3 ('a 10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7' (a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3, len 4, comp 2 of 2, #1, DI 00000005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ype X'0005' </w:t>
      </w:r>
      <w:r>
        <w:rPr>
          <w:color w:val="FF0000"/>
        </w:rPr>
        <w:t>(L SAF) is known to exist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9, len 1, comp 1 of 2, #1, DI 00000005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9 ('q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8' (label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9, len 1, comp 1 of 2, #1, DI 00000006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ype X'0007' (a SAF) is known to exi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11, len 2, comp 2 of 2, #1, DI 00000006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1 ('20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9' (valu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9, len 4, comp 2 of 2, #2, DI 00000007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9 ('q 20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7' (a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9, len 4, comp 2 of 2, #2, DI 00000008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ype X'0005' (L SAF) is known to exi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14, len 0, comp 2 of 2, #3, DI 00000008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4 ('&lt;CR&gt;&lt;LF&gt;X5(b 62 JQ6)(b...') does not match INITIATOR '(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of TYPE X'0007' (a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14, len 0, comp 2 of 2, #3, DI 00000008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MPONENT number 2 of TYPE X'0005' (L SAF)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ccurrence 3 is optional and does not exi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3: Offset 0, len 14, comp 1 of 3, #1, DI 00000008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0 ('C1(a 10)(q 20)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5' (L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2: Offset 0, len 14, comp 1 of 2, #1, DI 00000008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0 ('C1(a 10)(q 20)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4' (record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1: Offset 0, len 16, comp 1 of 1, #1, DI 00000008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0 ('C1(a 10)(q 20)&lt;CR&gt;&lt;LF&gt;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3' (top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16, len 2, comp 1 of 2, #1, DI 00000008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6 ('X5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6' (PrefixCod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19, len 1, comp 1 of 2, #1, DI 00000009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9 ('b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8' (label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19, len 1, comp 1 of 2, #1, DI 0000000A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9 ('b') failed COMPONENT RULE tes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for component number 1, TYPE X'0007' (a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18, len 0, comp 2 of 2, #1, DI 00000009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8 ('(b 62 JQ6)(b 47 ') failed COMPONENT RULE tes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for component number 2, TYPE X'0005' (L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16, len 2, comp 1 of 2, #1, DI 00000008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6 ('X5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6' (PrefixCod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19, len 1, comp 1 of 2, #1, DI 00000009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9 ('b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8' (label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21, len 2, comp 2 of 2, #1, DI 0000000A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21 ('62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9' (valu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24, len 3, comp 2 of 2, #2, DI 0000000B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24 ('JQ6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9' (valu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19, len 8, comp 2 of 2, #1, DI 0000000C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9 ('b 62 JQ6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B' (b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29, len 1, comp 1 of 2, #1, DI 0000000C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29 ('b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8' (label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31, len 2, comp 2 of 2, #1, DI 0000000D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31 ('47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9' (valu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5: Offset 34, len 1, comp 2 of 2, #2, DI 0000000E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34 ('H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9' (valu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29, len 6, comp 2 of 2, #2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29 ('b 47 H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B' (b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36, len 0, comp 2 of 2, #3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36 ('&lt;CR&gt;&lt;LF&gt;##############...') does not match INITIATOR '(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of TYPE X'000B' (b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36, len 0, comp 2 of 2, #3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MPONENT number 2 of TYPE X'000A' (S SAF)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ccurrence 3 is optional and does not exi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3: Offset 16, len 20, comp 2 of 3, #1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6 ('X5(b 62 JQ6)(b 4...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A' (S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2: Offset 16, len 20, comp 1 of 2, #1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6 ('X5(b 62 JQ6)(b 4...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4' (record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1: Offset 16, len 22, comp 1 of 1, #2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16 ('X5(b 62 JQ6)(b 4...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3' (top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38, len 2, comp 1 of 2, #1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38 ('##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6' (PrefixCod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40, len 0, comp 2 of 2, #1, DI 00000010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40 ('###############&lt;CR&gt;...') does not match INITIATOR '(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of TYPE X'0007' (a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40, len 0, comp 2 of 2, #1, DI 00000010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40 ('###############&lt;CR&gt;') failed COMPONENT RULE tes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for component number 2, TYPE X'0005' (L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38, len 2, comp 1 of 2, #1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38 ('##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6' (PrefixCod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38, len 2, comp 1 of 2, #1, DI 00000010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38 ('##') failed COMPONENT RULE tes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for component number 1, TYPE X'000A' (S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40, len 0, comp 2 of 2, #1, DI 00000010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40 ('###############&lt;CR&gt;...') does not match INITIATOR '(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of TYPE X'000B' (b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4: Offset 40, len 0, comp 2 of 2, #1, DI 00000010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MPONENT number 2 of TYPE X'000A' (S SAF)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ccurrence 1 is optional and does not exi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3: Offset 38, len 17, comp 3 of 3, #1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ata at offset 38 ('################...') </w:t>
      </w:r>
      <w:r>
        <w:rPr>
          <w:color w:val="FF0000"/>
        </w:rPr>
        <w:t>was found to be of TYPE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X'000C' (unknownType SAF)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2: Offset 38, len 17, comp 1 of 2, #1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38 ('################...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4' (record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1: Offset 38, len 19, comp 1 of 1, #3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38 ('################...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3' (top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Level 0: Offset 0, len 57, comp 1 of 0, #1, DI 0000000F: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at offset 0 ('C1(a 10)(q 20)&lt;CR&gt;&lt;LF&gt;...') was found to be of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X'0002' (file SAF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INPUT 1 was val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End of Validation messages for INPUT CARD 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End of Execution messages.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w the bad data – let’s see how that flows. In this case we want to discriminate that the data is an a and therefore an L Record (without looking at b’s or S Records). But as we have an invalid L record at the Top choice we want to go to blob as we have no discrimination at that lev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1(a 10)(q -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3: Offset 0, len 2, comp 1 of 2, #1, DI 00000001:)</w:t>
      </w:r>
    </w:p>
    <w:p>
      <w:pPr>
        <w:pStyle w:val="Normal"/>
        <w:rPr/>
      </w:pPr>
      <w:r>
        <w:rPr/>
        <w:t>Data at offset 0 ('C1') was found to be of TYPE</w:t>
      </w:r>
    </w:p>
    <w:p>
      <w:pPr>
        <w:pStyle w:val="Normal"/>
        <w:rPr/>
      </w:pPr>
      <w:r>
        <w:rPr/>
        <w:t xml:space="preserve">   </w:t>
      </w:r>
      <w:r>
        <w:rPr/>
        <w:t>X'0005' (PrefixCode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4: Offset 3, len 1, comp 1 of 2, #1, DI 00000001:)</w:t>
      </w:r>
    </w:p>
    <w:p>
      <w:pPr>
        <w:pStyle w:val="Normal"/>
        <w:rPr/>
      </w:pPr>
      <w:r>
        <w:rPr/>
        <w:t>Data at offset 3 ('a') was found to be of TYPE</w:t>
      </w:r>
    </w:p>
    <w:p>
      <w:pPr>
        <w:pStyle w:val="Normal"/>
        <w:rPr/>
      </w:pPr>
      <w:r>
        <w:rPr/>
        <w:t xml:space="preserve">   </w:t>
      </w:r>
      <w:r>
        <w:rPr/>
        <w:t>X'0007' (label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4: Offset 3, len 1, comp 1 of 2, #1, DI 00000002:)</w:t>
      </w:r>
    </w:p>
    <w:p>
      <w:pPr>
        <w:pStyle w:val="Normal"/>
        <w:rPr/>
      </w:pPr>
      <w:r>
        <w:rPr/>
        <w:t>Type X'0006' (a SAF) is known to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4: Offset 5, len 2, comp 2 of 2, #1, DI 00000002:)</w:t>
      </w:r>
    </w:p>
    <w:p>
      <w:pPr>
        <w:pStyle w:val="Normal"/>
        <w:rPr/>
      </w:pPr>
      <w:r>
        <w:rPr/>
        <w:t>Data at offset 5 ('10') was found to be of TYPE</w:t>
      </w:r>
    </w:p>
    <w:p>
      <w:pPr>
        <w:pStyle w:val="Normal"/>
        <w:rPr/>
      </w:pPr>
      <w:r>
        <w:rPr/>
        <w:t xml:space="preserve">   </w:t>
      </w:r>
      <w:r>
        <w:rPr/>
        <w:t>X'0008' (value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3: Offset 3, len 4, comp 2 of 2, #1, DI 00000003:)</w:t>
      </w:r>
    </w:p>
    <w:p>
      <w:pPr>
        <w:pStyle w:val="Normal"/>
        <w:rPr/>
      </w:pPr>
      <w:r>
        <w:rPr/>
        <w:t>Data at offset 3 ('a 10') was found to be of TYPE</w:t>
      </w:r>
    </w:p>
    <w:p>
      <w:pPr>
        <w:pStyle w:val="Normal"/>
        <w:rPr/>
      </w:pPr>
      <w:r>
        <w:rPr/>
        <w:t xml:space="preserve">   </w:t>
      </w:r>
      <w:r>
        <w:rPr/>
        <w:t>X'0006' (a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3: Offset 3, len 4, comp 2 of 2, #1, DI 00000004:)</w:t>
      </w:r>
    </w:p>
    <w:p>
      <w:pPr>
        <w:pStyle w:val="Normal"/>
        <w:rPr/>
      </w:pPr>
      <w:r>
        <w:rPr/>
        <w:t>Type X'0004' (L SAF) is known to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4: Offset 9, len 1, comp 1 of 2, #1, DI 00000004:)</w:t>
      </w:r>
    </w:p>
    <w:p>
      <w:pPr>
        <w:pStyle w:val="Normal"/>
        <w:rPr/>
      </w:pPr>
      <w:r>
        <w:rPr/>
        <w:t>Data at offset 9 ('q') was found to be of TYPE</w:t>
      </w:r>
    </w:p>
    <w:p>
      <w:pPr>
        <w:pStyle w:val="Normal"/>
        <w:rPr/>
      </w:pPr>
      <w:r>
        <w:rPr/>
        <w:t xml:space="preserve">   </w:t>
      </w:r>
      <w:r>
        <w:rPr/>
        <w:t>X'0007' (label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4: Offset 9, len 1, comp 1 of 2, #1, DI 00000005:)</w:t>
      </w:r>
    </w:p>
    <w:p>
      <w:pPr>
        <w:pStyle w:val="Normal"/>
        <w:rPr/>
      </w:pPr>
      <w:r>
        <w:rPr/>
        <w:t>Type X'0006' (a SAF) is known to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4: Offset 11, len 3, comp 2 of 2, #1, DI 00000005:)</w:t>
      </w:r>
    </w:p>
    <w:p>
      <w:pPr>
        <w:pStyle w:val="Normal"/>
        <w:rPr/>
      </w:pPr>
      <w:r>
        <w:rPr/>
        <w:t>Data at offset 11 ('-20') was found to be of TYPE</w:t>
      </w:r>
    </w:p>
    <w:p>
      <w:pPr>
        <w:pStyle w:val="Normal"/>
        <w:rPr/>
      </w:pPr>
      <w:r>
        <w:rPr/>
        <w:t xml:space="preserve">   </w:t>
      </w:r>
      <w:r>
        <w:rPr/>
        <w:t>X'0008' (value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4: Offset 11, len 3, comp 2 of 2, #1, DI 00000006:)</w:t>
      </w:r>
    </w:p>
    <w:p>
      <w:pPr>
        <w:pStyle w:val="Normal"/>
        <w:rPr/>
      </w:pPr>
      <w:r>
        <w:rPr/>
        <w:t>Data at offset 11 ('-20') failed COMPONENT RULE test</w:t>
      </w:r>
    </w:p>
    <w:p>
      <w:pPr>
        <w:pStyle w:val="Normal"/>
        <w:rPr/>
      </w:pPr>
      <w:r>
        <w:rPr/>
        <w:t xml:space="preserve">   </w:t>
      </w:r>
      <w:r>
        <w:rPr/>
        <w:t>for component number 2, TYPE X'0006' (a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4: Offset 10, len 0, comp 2 of 2, #1, DI 00000005:)</w:t>
      </w:r>
    </w:p>
    <w:p>
      <w:pPr>
        <w:pStyle w:val="Normal"/>
        <w:rPr/>
      </w:pPr>
      <w:r>
        <w:rPr/>
        <w:t>Data at offset 10 (' -20)&lt;CR&gt;&lt;LF&gt;') was found to be of TYPE</w:t>
      </w:r>
    </w:p>
    <w:p>
      <w:pPr>
        <w:pStyle w:val="Normal"/>
        <w:rPr/>
      </w:pPr>
      <w:r>
        <w:rPr/>
        <w:t xml:space="preserve">   </w:t>
      </w:r>
      <w:r>
        <w:rPr/>
        <w:t>X'0008' (value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3: Offset 10, len 0, comp 2 of 2, #2, DI 00000005:)</w:t>
      </w:r>
    </w:p>
    <w:p>
      <w:pPr>
        <w:pStyle w:val="Normal"/>
        <w:rPr/>
      </w:pPr>
      <w:r>
        <w:rPr/>
        <w:t>Data at offset 10 (' -20)&lt;CR&gt;&lt;LF&gt;...') does not match TERMINATOR ')'</w:t>
      </w:r>
    </w:p>
    <w:p>
      <w:pPr>
        <w:pStyle w:val="Normal"/>
        <w:rPr/>
      </w:pPr>
      <w:r>
        <w:rPr/>
        <w:t xml:space="preserve">  </w:t>
      </w:r>
      <w:r>
        <w:rPr/>
        <w:t>of TYPE X'0006' (a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3: Offset 9, len 1, comp 2 of 2, #2, DI 00000005:)</w:t>
      </w:r>
    </w:p>
    <w:p>
      <w:pPr>
        <w:pStyle w:val="Normal"/>
        <w:rPr/>
      </w:pPr>
      <w:r>
        <w:rPr/>
        <w:t>Data at offset 9 ('q') is INVALID data of TYPE</w:t>
      </w:r>
    </w:p>
    <w:p>
      <w:pPr>
        <w:pStyle w:val="Normal"/>
        <w:rPr/>
      </w:pPr>
      <w:r>
        <w:rPr/>
        <w:t xml:space="preserve">   </w:t>
      </w:r>
      <w:r>
        <w:rPr/>
        <w:t>X'0006' (a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3: Offset 9, len 1, comp 2 of 2, #2, DI 00000006:)</w:t>
      </w:r>
    </w:p>
    <w:p>
      <w:pPr>
        <w:pStyle w:val="Normal"/>
        <w:rPr/>
      </w:pPr>
      <w:r>
        <w:rPr/>
        <w:t>Data at offset 9 ('q') failed COMPONENT RULE test</w:t>
      </w:r>
    </w:p>
    <w:p>
      <w:pPr>
        <w:pStyle w:val="Normal"/>
        <w:rPr/>
      </w:pPr>
      <w:r>
        <w:rPr/>
        <w:t xml:space="preserve">   </w:t>
      </w:r>
      <w:r>
        <w:rPr/>
        <w:t>for component number 2, TYPE X'0004' (L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3: Offset 8, len 0, comp 2 of 2, #2, DI 00000004:)</w:t>
      </w:r>
    </w:p>
    <w:p>
      <w:pPr>
        <w:pStyle w:val="Normal"/>
        <w:rPr/>
      </w:pPr>
      <w:r>
        <w:rPr/>
        <w:t>COMPONENT number 2 of TYPE X'0004' (L SAF):</w:t>
      </w:r>
    </w:p>
    <w:p>
      <w:pPr>
        <w:pStyle w:val="Normal"/>
        <w:rPr/>
      </w:pPr>
      <w:r>
        <w:rPr/>
        <w:t>occurrence 2 is optional and does no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2: Offset 0, len 8, comp 1 of 3, #1, DI 00000004:)</w:t>
      </w:r>
    </w:p>
    <w:p>
      <w:pPr>
        <w:pStyle w:val="Normal"/>
        <w:rPr/>
      </w:pPr>
      <w:r>
        <w:rPr/>
        <w:t>Data at offset 0 ('C1(a 10)') was found to be of TYPE</w:t>
      </w:r>
    </w:p>
    <w:p>
      <w:pPr>
        <w:pStyle w:val="Normal"/>
        <w:rPr/>
      </w:pPr>
      <w:r>
        <w:rPr/>
        <w:t xml:space="preserve">   </w:t>
      </w:r>
      <w:r>
        <w:rPr/>
        <w:t>X'0004' (L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1: Offset 8, len 0, comp 1 of 2, #1, DI 00000004:)</w:t>
      </w:r>
    </w:p>
    <w:p>
      <w:pPr>
        <w:pStyle w:val="Normal"/>
        <w:rPr/>
      </w:pPr>
      <w:r>
        <w:rPr/>
        <w:t>Data at offset 8 ('(q -20)&lt;CR&gt;&lt;LF&gt;...') does not match TERMINATOR '&lt;CR&gt;&lt;LF&gt;'</w:t>
      </w:r>
    </w:p>
    <w:p>
      <w:pPr>
        <w:pStyle w:val="Normal"/>
        <w:rPr/>
      </w:pPr>
      <w:r>
        <w:rPr/>
        <w:t xml:space="preserve">  </w:t>
      </w:r>
      <w:r>
        <w:rPr/>
        <w:t>of TYPE X'0003' (record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1: Offset 0, len 15, comp 2 of 2, #1, DI 00000001:)</w:t>
      </w:r>
    </w:p>
    <w:p>
      <w:pPr>
        <w:pStyle w:val="Normal"/>
        <w:rPr/>
      </w:pPr>
      <w:r>
        <w:rPr/>
        <w:t>Data at offset 0 ('C1(a 10)(q -20)') was found to be of TYPE</w:t>
      </w:r>
    </w:p>
    <w:p>
      <w:pPr>
        <w:pStyle w:val="Normal"/>
        <w:rPr/>
      </w:pPr>
      <w:r>
        <w:rPr/>
        <w:t xml:space="preserve">   </w:t>
      </w:r>
      <w:r>
        <w:rPr/>
        <w:t>X'000C' (blob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vel 0: Offset 0, len 17, comp 1 of 0, #1, DI 00000001:)</w:t>
      </w:r>
    </w:p>
    <w:p>
      <w:pPr>
        <w:pStyle w:val="Normal"/>
        <w:rPr/>
      </w:pPr>
      <w:r>
        <w:rPr/>
        <w:t>Data at offset 0 ('C1(a 10)(q -20)&lt;CR&gt;...') was found to be of TYPE</w:t>
      </w:r>
    </w:p>
    <w:p>
      <w:pPr>
        <w:pStyle w:val="Normal"/>
        <w:rPr/>
      </w:pPr>
      <w:r>
        <w:rPr/>
        <w:t xml:space="preserve">   </w:t>
      </w:r>
      <w:r>
        <w:rPr/>
        <w:t>X'0002' (top SA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PUT 1 was 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nd of Validation messages for INPUT CARD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nd of Execution messag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14:00Z</dcterms:created>
  <dc:creator>sfetzer@us.ibm.com</dc:creator>
  <dc:description/>
  <cp:keywords/>
  <dc:language>en-US</dc:language>
  <cp:lastModifiedBy>sfetzer@us.ibm.com</cp:lastModifiedBy>
  <dcterms:modified xsi:type="dcterms:W3CDTF">2009-11-12T12:41:00Z</dcterms:modified>
  <cp:revision>3</cp:revision>
  <dc:subject/>
  <dc:title>Here is Mike’s discriminator1 case in WTX,</dc:title>
</cp:coreProperties>
</file>